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402738393"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4 905 654,18</w:t>
      </w:r>
      <w:r>
        <w:rPr>
          <w:rFonts w:cs="Times New Roman" w:ascii="Times New Roman" w:hAnsi="Times New Roman"/>
          <w:b/>
          <w:color w:val="00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470 542 7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456 410 780,74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5 400 000,00  рубля, и  на 2027 год в сумме 470 542 7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Установить общий объем бюджетных ассигнований на исполнение публичных нормативных обязательств на 2025 год в сумме  9 608 030,10 рубля, на 2026 год 9 755 803,10 рубля, на 2027 год 9 909 516,10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Установить объем бюджетных ассигнований дорожного фонда Мглинского района на 2025 год в сумме 30 507 070,00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328 308 654,18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6 год в сумме 307 634 780,7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06 550 532,90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12-24T11:44:00Z</dcterms:modified>
  <cp:revision>142</cp:revision>
  <dc:subject/>
  <dc:title>закон об областном бюджете</dc:title>
</cp:coreProperties>
</file>